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211.05pt;margin-top:36.2pt;width:75.7pt;height:17.2pt;mso-wrap-style:none;v-text-anchor:middle" type="_x0000_t136">
            <v:path textpathok="t"/>
            <v:textpath on="t" fitshape="t" string="SUPERMAN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543810</wp:posOffset>
                </wp:positionH>
                <wp:positionV relativeFrom="page">
                  <wp:posOffset>1726565</wp:posOffset>
                </wp:positionV>
                <wp:extent cx="3472180" cy="475043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2180" cy="4750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16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</w:tblGrid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P SW.A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rmal scree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everse scree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ame mode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est mode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mo sound 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mo sound 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in 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in 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2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3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4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6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P SW.B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rmal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as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ard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ery hard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0k/150k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k/170k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0k/200k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0k/250k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 player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player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 player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 player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lway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4pt;height:374.05pt;mso-wrap-distance-left:9pt;mso-wrap-distance-right:9pt;mso-wrap-distance-top:0pt;mso-wrap-distance-bottom:0pt;margin-top:135.95pt;mso-position-vertical-relative:page;margin-left:200.3pt;mso-position-horizontal-relative:page">
                <v:fill opacity="0f"/>
                <v:textbox inset="0in,0in,0in,0in">
                  <w:txbxContent>
                    <w:tbl>
                      <w:tblPr>
                        <w:tblW w:w="54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16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</w:tblGrid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P SW.A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rmal scree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verse scree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ame mode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st mode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mo sound 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mo sound 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in 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in 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2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3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4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6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P SW.B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rmal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as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ard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ery hard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0k/150k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k/170k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0k/200k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0k/250k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player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player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player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 player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lway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4T18:10:00Z</dcterms:created>
  <dc:creator>JONES</dc:creator>
  <dc:description/>
  <dc:language>en-US</dc:language>
  <cp:lastModifiedBy>JONES</cp:lastModifiedBy>
  <dcterms:modified xsi:type="dcterms:W3CDTF">2000-05-04T18:21:00Z</dcterms:modified>
  <cp:revision>1</cp:revision>
  <dc:subject/>
  <dc:title>DIP SW</dc:title>
</cp:coreProperties>
</file>